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32092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odulo Richiesta Partecipazione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  <w:szCs w:val="20"/>
                              </w:rPr>
                              <w:t xml:space="preserve">avviso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mallCaps/>
                                <w:sz w:val="20"/>
                                <w:szCs w:val="20"/>
                              </w:rPr>
                              <w:t>di manifestazione d’interesse al progetto  " INCLUSIONE SOCIALE E LAVORATIVA”, PER L’ASSEGNAZIONE DI  N. 7 BORSE LAVO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Legge N° 431 del 1998, art. 2, comma 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odulo Richiesta Partecipazione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  <w:szCs w:val="20"/>
                        </w:rPr>
                        <w:t xml:space="preserve">avviso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mallCaps/>
                          <w:sz w:val="20"/>
                          <w:szCs w:val="20"/>
                        </w:rPr>
                        <w:t>di manifestazione d’interesse al progetto  " INCLUSIONE SOCIALE E LAVORATIVA”, PER L’ASSEGNAZIONE DI  N. 7 BORSE LAVO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Legge N° 431 del 1998, art. 2, comma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4956" w:hanging="0"/>
        <w:rPr/>
      </w:pPr>
      <w:r>
        <w:rPr>
          <w:i/>
          <w:iCs/>
          <w:color w:val="000000"/>
        </w:rPr>
        <w:t xml:space="preserve">                       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sz w:val="19"/>
          <w:szCs w:val="19"/>
        </w:rPr>
        <w:t xml:space="preserve">LLEGATO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mallCaps/>
          <w:sz w:val="20"/>
          <w:szCs w:val="20"/>
        </w:rPr>
        <w:t>" INCLUSIONE SOCIALE E LAVORATIVA”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      </w:t>
      </w:r>
      <w:r>
        <w:rPr>
          <w:rFonts w:cs="Arial" w:ascii="Arial" w:hAnsi="Arial"/>
          <w:sz w:val="20"/>
          <w:szCs w:val="20"/>
        </w:rPr>
        <w:br w:type="textWrapping" w:clear="all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a/o_________________________________________________________________________;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ognome) (Nome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 Prov. (_____) il______________________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residente in _________________________________________Prov. (_____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alla via ________________________________________________________________________n________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dice </w:t>
      </w:r>
      <w:r>
        <w:rPr>
          <w:sz w:val="20"/>
          <w:szCs w:val="20"/>
        </w:rPr>
        <w:t xml:space="preserve">Fiscale </w:t>
      </w:r>
      <w:r>
        <w:rPr>
          <w:sz w:val="48"/>
          <w:szCs w:val="48"/>
        </w:rPr>
        <w:t>_______________________</w:t>
      </w:r>
      <w:r>
        <w:rPr>
          <w:rFonts w:cs="Arial" w:ascii="Arial" w:hAnsi="Arial"/>
          <w:sz w:val="20"/>
          <w:szCs w:val="20"/>
        </w:rPr>
        <w:t xml:space="preserve">tel. _________________________;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l. __________________________; e- mail: __________________________@__________________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ed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mallCaps/>
          <w:sz w:val="20"/>
          <w:szCs w:val="20"/>
        </w:rPr>
        <w:t xml:space="preserve">di essere ammesso a partecipare all’avviso </w:t>
      </w:r>
      <w:r>
        <w:rPr>
          <w:rFonts w:cs="Times New Roman" w:ascii="Times New Roman" w:hAnsi="Times New Roman"/>
          <w:b w:val="false"/>
          <w:bCs w:val="false"/>
          <w:smallCaps/>
          <w:sz w:val="20"/>
          <w:szCs w:val="20"/>
        </w:rPr>
        <w:t xml:space="preserve">di manifestazione d’interesse al progetto  " INCLUSIONE SOCIALE E LAVORATIVA”, PER L’ASSEGNAZIONE DI  N. 7 BORSE LAVOR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i sensi ed effetti di cui agli articoli 46 e 47 del decreto del Presidente della Repubblica 28 dicembre 2000, n. 445, recante il testo unico delle disposizioni legislative e regolamentari in materia di documentazione amministrativa, sotto la sua personale responsabilità e cosciente delle responsabilità penali cui può andare incontro in caso di affermazioni false o contenenti dati non veritier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autoSpaceDE w:val="false"/>
        <w:jc w:val="center"/>
        <w:rPr/>
      </w:pPr>
      <w:r>
        <w:rPr>
          <w:rFonts w:cs="Verdana-OneByteIdentityH" w:ascii="Verdana-OneByteIdentityH" w:hAnsi="Verdana-OneByteIdentityH"/>
          <w:sz w:val="20"/>
          <w:szCs w:val="20"/>
        </w:rPr>
        <w:t xml:space="preserve">di possedere i seguenti </w:t>
      </w:r>
      <w:r>
        <w:rPr>
          <w:rFonts w:cs="Verdana-OneByteIdentityH" w:ascii="Verdana-OneByteIdentityH" w:hAnsi="Verdana-OneByteIdentityH"/>
          <w:b/>
          <w:sz w:val="20"/>
          <w:szCs w:val="20"/>
        </w:rPr>
        <w:t>REQUISITI DI ACCESSO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sz w:val="20"/>
          <w:szCs w:val="20"/>
        </w:rPr>
        <w:t>(barrare la casella corrispondente alla propria situazione)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Webdings" w:ascii="Webdings" w:hAnsi="Webdings"/>
          <w:sz w:val="32"/>
          <w:szCs w:val="32"/>
        </w:rPr>
        <w:t></w:t>
      </w:r>
      <w:r>
        <w:rPr>
          <w:rFonts w:cs="Arial" w:ascii="Arial" w:hAnsi="Arial"/>
          <w:b/>
          <w:bCs/>
          <w:sz w:val="20"/>
          <w:szCs w:val="20"/>
        </w:rPr>
        <w:t>di essere residente nel Comune di Potenza  da almeno un anno dalla data di pubblicazione del presente Avvis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Webdings" w:ascii="Webdings" w:hAnsi="Webdings"/>
          <w:sz w:val="32"/>
          <w:szCs w:val="32"/>
        </w:rPr>
        <w:t></w:t>
      </w:r>
      <w:r>
        <w:rPr>
          <w:rFonts w:cs="Arial" w:ascii="Arial" w:hAnsi="Arial"/>
          <w:b/>
          <w:sz w:val="20"/>
          <w:szCs w:val="20"/>
        </w:rPr>
        <w:t>Di aver terminato  il percorso terapeutico   presso il Ser.T.  o presso una comunità Terapeutica  con negatività all'uso di sostanze dal _________________;</w:t>
      </w:r>
    </w:p>
    <w:p>
      <w:pPr>
        <w:pStyle w:val="Normal"/>
        <w:autoSpaceDE w:val="false"/>
        <w:rPr/>
      </w:pPr>
      <w:r>
        <w:rPr>
          <w:rFonts w:cs="Webdings" w:ascii="Webdings" w:hAnsi="Webdings"/>
          <w:sz w:val="32"/>
          <w:szCs w:val="32"/>
        </w:rPr>
        <w:t></w:t>
      </w:r>
      <w:r>
        <w:rPr>
          <w:rFonts w:cs="Arial" w:ascii="Arial" w:hAnsi="Arial"/>
          <w:b/>
          <w:sz w:val="20"/>
          <w:szCs w:val="20"/>
        </w:rPr>
        <w:t>Di essere in stato di disoccupazion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Webdings" w:ascii="Webdings" w:hAnsi="Webdings"/>
          <w:sz w:val="32"/>
          <w:szCs w:val="32"/>
        </w:rPr>
        <w:t>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di Avere n……. figli minori a carico e solo uno dei genitori;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Webdings" w:ascii="Webdings" w:hAnsi="Webdings"/>
          <w:sz w:val="32"/>
          <w:szCs w:val="32"/>
        </w:rPr>
        <w:t>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di Aver preso visione dell’Avviso e di accettare integralmente ed incondizionatamente le disposizioni in esso contenu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Si allegano alla presente: </w:t>
      </w:r>
    </w:p>
    <w:p>
      <w:pPr>
        <w:pStyle w:val="Normal"/>
        <w:numPr>
          <w:ilvl w:val="0"/>
          <w:numId w:val="4"/>
        </w:numPr>
        <w:rPr/>
      </w:pPr>
      <w:r>
        <w:rPr/>
        <w:t>fotocopia carta di identità in corso di validità</w:t>
      </w:r>
    </w:p>
    <w:p>
      <w:pPr>
        <w:pStyle w:val="Normal"/>
        <w:numPr>
          <w:ilvl w:val="0"/>
          <w:numId w:val="4"/>
        </w:numPr>
        <w:rPr/>
      </w:pPr>
      <w:r>
        <w:rPr/>
        <w:t>modello ISEE riferito all’anno precedente;</w:t>
      </w:r>
    </w:p>
    <w:p>
      <w:pPr>
        <w:pStyle w:val="Normal"/>
        <w:numPr>
          <w:ilvl w:val="0"/>
          <w:numId w:val="4"/>
        </w:numPr>
        <w:rPr/>
      </w:pPr>
      <w:r>
        <w:rPr/>
        <w:t>certificato storico di iscrizione al Ser.T. attestante la condizione trascorsa di tossicodipendenza o alcoldipendenza (con programma terminato negli ultimi tre ann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enza, lì ……………………                                                            (firm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6602095" cy="7247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095" cy="724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nformativa sull’uso dei dati personali e sui diritti del dichiara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Decreto Legislativo 30 giugno 2003, n. 196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i sensi del Decreto Legislativo 30 giugno 2003 n. 196 (art. 7 – 11), il trattamento delle informazioni e dei dati personali è improntato a principi di correttezza, liceità e trasparenza, tutelando la riservatezza e i diritti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’interessato può rivolgersi, in ogni momento, all’Ente al quale ha presentato i dati che lo riguardano e farli eventualmente aggiornare, integrare, rettificare o cancellare, chiederne il blocco ed opporsi  al loro trattamento, se trattati in violazione di legg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i  informa ai sensi dell’art. 13 D. Lgs. 196/2003, ch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 dati forniti vengono utilizzati esclusivamente per gli scopi per i quali sono raccolti e  per l’attuazione degli interventi socio-assistenziali dell’Ent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il trattamento   dei dati conferiti   è finalizzato   allo sviluppo   del relativo procedimento  amministrativo ed alle attività ad esso correlate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l conferimento dei dati è obbligatorio per il corretto sviluppo dell’istruttoria e degli altri  adempimen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l mancato conferimento di alcuni o di tutti i dati richiesti comporta l’interruzione/l’annullamento dei procedimenti amministra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i  dati   raccolti   saranno   trattati   anche    con    strumenti  informatici  e,    nell’ambito  del  procedimento amministrativo, possono essere comunicati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 uffici interni competenti per l’attuazione di fasi del procedi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 Istituzioni ed Enti territoriali coinvolti nell’attività procediment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ei casi previsti dalla leg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I dati vengono raccolti, trattati e comunicati unicamente da incaricati espressamente designati  con  Determinazione Dirigenziale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NSEN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l sottoscritto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Ricevuta informativa di cui all’art. 13 e preso atto dei diritti di cui agli artt. 7/8/9 del D.Lgs. 196/2003, esprime il consenso affinché i propri dati possano essere trattati nel rispetto della legge sopra citata, per gli scopi indicati, ed affinché gli stessi possano essere oggetto di comunicazione ai soggetti per le finalità dichiar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otenza, lì________________                             </w:t>
                              <w:tab/>
                              <w:tab/>
                              <w:tab/>
                              <w:tab/>
                              <w:t>Firma</w:t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TextBodyIndent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         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85pt;height:570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Informativa sull’uso dei dati personali e sui diritti del dichiarant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Decreto Legislativo 30 giugno 2003, n. 196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i sensi del Decreto Legislativo 30 giugno 2003 n. 196 (art. 7 – 11), il trattamento delle informazioni e dei dati personali è improntato a principi di correttezza, liceità e trasparenza, tutelando la riservatezza e i diritti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’interessato può rivolgersi, in ogni momento, all’Ente al quale ha presentato i dati che lo riguardano e farli eventualmente aggiornare, integrare, rettificare o cancellare, chiederne il blocco ed opporsi  al loro trattamento, se trattati in violazione di legge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i  informa ai sensi dell’art. 13 D. Lgs. 196/2003, che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i dati forniti vengono utilizzati esclusivamente per gli scopi per i quali sono raccolti e  per l’attuazione degli interventi socio-assistenziali dell’Ent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il trattamento   dei dati conferiti   è finalizzato   allo sviluppo   del relativo procedimento  amministrativo ed alle attività ad esso correlate;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il conferimento dei dati è obbligatorio per il corretto sviluppo dell’istruttoria e degli altri  adempiment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il mancato conferimento di alcuni o di tutti i dati richiesti comporta l’interruzione/l’annullamento dei procedimenti amministrativ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i  dati   raccolti   saranno   trattati   anche    con    strumenti  informatici  e,    nell’ambito  del  procedimento amministrativo, possono essere comunicati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 uffici interni competenti per l’attuazione di fasi del procediment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 Istituzioni ed Enti territoriali coinvolti nell’attività procedimental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ei casi previsti dalla leg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2"/>
                        </w:rPr>
                        <w:t>I dati vengono raccolti, trattati e comunicati unicamente da incaricati espressamente designati  con  Determinazione Dirigenziale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ONSEN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l sottoscritto 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Ricevuta informativa di cui all’art. 13 e preso atto dei diritti di cui agli artt. 7/8/9 del D.Lgs. 196/2003, esprime il consenso affinché i propri dati possano essere trattati nel rispetto della legge sopra citata, per gli scopi indicati, ed affinché gli stessi possano essere oggetto di comunicazione ai soggetti per le finalità dichiarat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otenza, lì________________                             </w:t>
                        <w:tab/>
                        <w:tab/>
                        <w:tab/>
                        <w:tab/>
                        <w:t>Firma</w:t>
                        <w:tab/>
                        <w:t xml:space="preserve">           </w:t>
                      </w:r>
                    </w:p>
                    <w:p>
                      <w:pPr>
                        <w:pStyle w:val="TextBodyIndent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                    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134" w:right="74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-OneByteIdentityH">
    <w:charset w:val="00"/>
    <w:family w:val="auto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36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40" w:leader="none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25:00Z</dcterms:created>
  <dc:creator>utente</dc:creator>
  <dc:description/>
  <cp:keywords/>
  <dc:language>en-US</dc:language>
  <cp:lastModifiedBy>Utente</cp:lastModifiedBy>
  <cp:lastPrinted>2012-10-05T12:12:00Z</cp:lastPrinted>
  <dcterms:modified xsi:type="dcterms:W3CDTF">2012-12-03T11:43:00Z</dcterms:modified>
  <cp:revision>4</cp:revision>
  <dc:subject/>
  <dc:title>1</dc:title>
</cp:coreProperties>
</file>